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курса английского языка, предназначенная для учащихся 10-11 общеобразовательных классов,  создана на основ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едерального компонента государственного стандарта основного общего образования и  </w:t>
      </w:r>
      <w:r>
        <w:rPr>
          <w:rFonts w:cs="Times New Roman" w:ascii="Times New Roman" w:hAnsi="Times New Roman"/>
          <w:sz w:val="24"/>
          <w:szCs w:val="24"/>
        </w:rPr>
        <w:t>примерной программы общеобразовательных учреждений «Английский в фокусе». 10-11 классы. В.Г.Апальков  «Просвещение», 2011 год., а так же следующих нормативных документов: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нституция РФ.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ый  закон "Об образовании в Российской Федерации" (от 29.12.2012 N 273-ФЗ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едеральный закон от 01.12.2007г. «О внесении изменений в отдельные законодательные акты РФ в части изменения понятия и структуры государственного стандарта».</w:t>
      </w:r>
    </w:p>
    <w:p>
      <w:pPr>
        <w:pStyle w:val="Style13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каз Минобразования России № 1089 от 05.03.2004г. «Об утверждении федерального компонента государственных образовательных стандартов начального общего, основного общего и среднего(полного) общего образования»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конкретизирует содержание предметных тем образовательного стандарта, дает  распределение учебных часов по темам курса и рекомендует 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 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  <w:r>
        <w:rPr>
          <w:rStyle w:val="FontStyle31"/>
          <w:bCs/>
          <w:sz w:val="24"/>
          <w:szCs w:val="24"/>
        </w:rPr>
        <w:t xml:space="preserve">  Рабочая программа</w:t>
      </w:r>
      <w:r>
        <w:rPr>
          <w:rStyle w:val="FontStyle31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стью отвечает требованиям времени, обеспечивает формирование личностных, метапредметных и предметных компетенций,      предопределяющих дальнейшее успешное обучение в основной  школе. Программа соответствует стратегической линии развития общего образования в Росс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курса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английского языка реализуются следующие цели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ранее изученного материала, овладение новыми языковыми средствами в соответствии с отобранными темами и сферами общения:</w:t>
      </w:r>
    </w:p>
    <w:p>
      <w:pPr>
        <w:pStyle w:val="Style13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ъёма используемых лексических единиц; развитие навыка оперирования языковыми единицами в коммуникативных целях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оциокультурная компетенция 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ъёма знаний о социокультурной специфике страны/стран изучаемого языка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умений строить своё речевое и неречевое поведение адекватно этой специфике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ыделять общее и специфическое в культуре родной страны и страны изучаемого языка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чебно-познавательная компетенция </w:t>
      </w:r>
    </w:p>
    <w:p>
      <w:pPr>
        <w:pStyle w:val="Style1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;</w:t>
      </w:r>
    </w:p>
    <w:p>
      <w:pPr>
        <w:pStyle w:val="Style1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воспитание способности и готовности к самостоятельному и непрерывному изучению  иностранного  языка,  дальнейшему  самообразованию  с  его 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, личностному самоопределению учащихся в отношении их будущей профессии; социальная адаптация учащихся, формирование качеств гражданина и патриот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сформулированных выше целей изучение английского языка в старшей школе решает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лингвистического кругозора старших школьников; обобщение ранее изученного языкового материала, необходимого для овладения устной и письменной речью на иностранном языке на Допороговом уровне (А2);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вуязычных и одноязычных (толковых) словарей и другой справочной литературы;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умений ориентироваться в письменном и аудиотексте на иностранном языке;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умений обобщать информацию, выделять её из различных источников;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выборочного перевода для достижения понимания текста;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языковых средств, отражающих особенности культуры англоязычных стран;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проектной деятельности межпредметного характера, в том числе с использованием Интернета.</w:t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курс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Учебно-методический комплект «Английский в фокусе» предназначен для учащихся 10–11 класс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щеобразовательных учреждений и рассчитан на три 3 часа в неделю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мплект создан на основ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имерных программ по иностранным языкам с учётом требований федер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онента Государственного стандарта начального общего образования по иностранным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языкам, а также в соответствии с европейскими стандартами в области изу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ностранных языков, что является его отличительной особенностью.</w:t>
      </w:r>
      <w:r>
        <w:rPr>
          <w:rFonts w:cs="Times New Roman" w:ascii="Times New Roman" w:hAnsi="Times New Roman"/>
          <w:sz w:val="24"/>
          <w:szCs w:val="24"/>
        </w:rPr>
        <w:t xml:space="preserve"> Знания и навыки учащихся, работающих по УМК «Английский в фокусе», по окончании старшей школы соотносятся с общеевропейским уровнем В2 в области изучения английского языка. Учащиеся этого уровня понимают и могут употреблять в речи новые и ранее изученные лексические единицы, связанные с тематикой УМК, понимать и отличать трудные для понимания слова и словосочетания, активно употреблять в речи фразовые глаголы, принимать участие в различного рода диалогах, планировать свою монологическую речь в виде доклада, сообщения по заданной проблеме, делать презентации, участвовать в дискуссиях, принимать решения, работая в команде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УМК «Английский в фокусе» </w:t>
      </w:r>
      <w:r>
        <w:rPr>
          <w:rFonts w:cs="Times New Roman" w:ascii="Times New Roman" w:hAnsi="Times New Roman"/>
          <w:sz w:val="24"/>
          <w:szCs w:val="24"/>
        </w:rPr>
        <w:t xml:space="preserve">поможет учащимся 10–11 классов использовать английский язык эффективно и даст им возможность изучать его с удовольствием. В учебниках уделяется внимание развитию всех видов речевой деятельности (аудированию, говорению, чтению и письму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-грамматические структуры и единицы.  Модульный подход курса «Английский в фокусе» помогает осуществлять всестороннее развитие учащихся. Он даёт им возможность разносторонне прорабатывать темы и учитывает особенности памяти. Учащимся предлагается участвовать в различных видах деятельности, таких, как ролевая игра, чтение и различные виды работ с текстом, интервьюирование одноклассников, создание проектов и их презентация, выполнение заданий в формате Единого государственного экзамена и т. д. Вся работа направлена на развитие языковых навыков, учебных умений и на совершенствование навыков общения как в устной, так и письменной форме.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учения включает следующие компоненты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еры общения (темы, ситуации, тексты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выки и умения коммуникативной компетенции:</w:t>
      </w:r>
    </w:p>
    <w:p>
      <w:pPr>
        <w:pStyle w:val="Style13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компетенция (умения аудирования, чтения, говорения, письменной речи);</w:t>
      </w:r>
    </w:p>
    <w:p>
      <w:pPr>
        <w:pStyle w:val="Style13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компетенция (лексические, грамматические, лингвострановедческие знания и навыки оперирования ими);</w:t>
      </w:r>
    </w:p>
    <w:p>
      <w:pPr>
        <w:pStyle w:val="Style13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компетенция (социокультурные знания и навыки вербального и невербального поведения);</w:t>
      </w:r>
    </w:p>
    <w:p>
      <w:pPr>
        <w:pStyle w:val="Style13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ая компетенция (общие и специальные учебные навыки, приемы учебной работы);</w:t>
      </w:r>
    </w:p>
    <w:p>
      <w:pPr>
        <w:pStyle w:val="Style13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торная компетенция (знание приемов компенсации и компенсаторные уме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одуль состоит из следующих раздел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esentation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 совершенствование умений в чтении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eadin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kills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вершенствование умений в аудировании и устной речи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istenin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&amp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peakin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kills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языковых навыков (лексико-грамматический аспект)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ramma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Use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iterature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 совершенствование умений в письменной речи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ritin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kills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культурой англоговорящих стран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ultur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orner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ежпредмет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cross the Curriculum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Экологическ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oing Green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ГЭ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ус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potlight on Exam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лексия учебной деятельности, самоконтроль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ogres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heck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 предмета в учебном плане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</w:t>
      </w:r>
      <w:r>
        <w:rPr>
          <w:rStyle w:val="FontStyle15"/>
          <w:rFonts w:eastAsia="Cambria" w:cs="Times New Roman" w:ascii="Times New Roman" w:hAnsi="Times New Roman"/>
          <w:sz w:val="24"/>
          <w:szCs w:val="24"/>
        </w:rPr>
        <w:t xml:space="preserve">организаций </w:t>
      </w:r>
      <w:r>
        <w:rPr>
          <w:rFonts w:cs="Times New Roman" w:ascii="Times New Roman" w:hAnsi="Times New Roman"/>
          <w:sz w:val="24"/>
          <w:szCs w:val="24"/>
        </w:rPr>
        <w:t>Российской Федерации отводит 204 часа (из расчёта 3 учебных часа в неделю) для изучения иностранного языка в 10-11 классах. Таким образом, на каждый класс предполагается выделить по 102 часа в 11 классах и 105 часов в 10 классе. Уровень изу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ого материала - базовый. </w:t>
      </w:r>
      <w:r>
        <w:rPr>
          <w:rFonts w:cs="Times New Roman" w:ascii="Times New Roman" w:hAnsi="Times New Roman"/>
          <w:color w:val="292929"/>
          <w:sz w:val="24"/>
          <w:szCs w:val="24"/>
        </w:rPr>
        <w:t>Срок реализации программы 2 года   (2020-2022)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разовательная </w:t>
      </w:r>
      <w:r>
        <w:rPr>
          <w:rStyle w:val="FontStyle15"/>
          <w:rFonts w:eastAsia="Cambria" w:cs="Times New Roman" w:ascii="Times New Roman" w:hAnsi="Times New Roman"/>
          <w:sz w:val="24"/>
          <w:szCs w:val="24"/>
        </w:rPr>
        <w:t xml:space="preserve">организация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выбор форм организации учебно-познавательной деятельности, а также режим учебной и внеучебной деятельности. Для реализации индивидуальных потребностей учащихся образовательная </w:t>
      </w:r>
      <w:r>
        <w:rPr>
          <w:rStyle w:val="FontStyle15"/>
          <w:rFonts w:eastAsia="Cambria" w:cs="Times New Roman" w:ascii="Times New Roman" w:hAnsi="Times New Roman"/>
          <w:sz w:val="24"/>
          <w:szCs w:val="24"/>
        </w:rPr>
        <w:t>организация</w:t>
      </w:r>
      <w:r>
        <w:rPr>
          <w:rFonts w:cs="Times New Roman" w:ascii="Times New Roman" w:hAnsi="Times New Roman"/>
          <w:sz w:val="24"/>
          <w:szCs w:val="24"/>
        </w:rPr>
        <w:t xml:space="preserve"> может увеличить количество учебных часов, ввести дополнительные учебные курсы (в соответствии с интересами учащихся, в том числе социо-, меж-, этнокультурные курсы), а также работу во внеурочное время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уровню подготовки учащихся 10 класса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результате изучения иностранного языка на базовом уровне ученик должен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Style13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Style13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зученных грамматических явлений в расширенном объёме (видо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</w:t>
      </w:r>
    </w:p>
    <w:p>
      <w:pPr>
        <w:pStyle w:val="Style13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ах этикетного характера, диалогах- расспросах, диалогах-побуждениях к действию, диалогах-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беседе/дискуссии на знакомую тему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запрос информации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за разъяснениями</w:t>
      </w:r>
    </w:p>
    <w:p>
      <w:pPr>
        <w:pStyle w:val="Style13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отношение к высказыванию партнера, свое мнение по обсуждаемой теме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алогов – до 6–7 реплик со стороны каждого учащегося.</w:t>
      </w:r>
    </w:p>
    <w:p>
      <w:pPr>
        <w:pStyle w:val="Style13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сообщения, содержащие наиболее важную информацию по теме/проблеме;</w:t>
      </w:r>
    </w:p>
    <w:p>
      <w:pPr>
        <w:pStyle w:val="Style13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 передавать содержание полученной информации;</w:t>
      </w:r>
    </w:p>
    <w:p>
      <w:pPr>
        <w:pStyle w:val="Style13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ывать  о  себе,  своем  окружении,  своих  планах,  обосновывая  свои намерения/поступки;</w:t>
      </w:r>
    </w:p>
    <w:p>
      <w:pPr>
        <w:pStyle w:val="Style13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уждать о фактах/событиях, приводя примеры, аргументы, делая выводы; </w:t>
      </w:r>
    </w:p>
    <w:p>
      <w:pPr>
        <w:pStyle w:val="Style13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собенности жизни и культуры своей страны и страны/стран изучаемого язык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12–15 фраз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 на слух (с различной степенью полноты и точности) высказываний собеседников в процессе общения, а также содержание аутентичных аудио- и видеотекстов различных жанров и длительности звучания до 3х минут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го содержания несложных звучащих текстов монологического и диалогического характера: теле- и радиопередач в рамках изучаемых тем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ого понимания необходимой информации в объявлениях и информационной рекламе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ять главную информацию от второстепенной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наиболее значимые факты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свое отношение к ним, извлекать из аудио текста необходимую/интересующую информацию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ы 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основные факты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ять главную информацию от второстепенной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осхищать возможные события/факты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вать причинно-следственные связи между фактами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аргументацию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кать необходимую/интересующую информацию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свое отношение к прочитанному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личное письмо, заполнять анкеты, бланки; 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агать сведения о себе в форме, принятой в англоязычных странах (автобиография/резюме); 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, тезисы устного/письменного сообщения, в том числе на основе выписок из текста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прашивать в личном письме о новостях и сообщать их;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ть об отдельных фактах/событиях своей жизни, выражая свои суждения и чувства; 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и планы на будущее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языковой и контекстуальной догадкой при чтении и аудировании; прогнозировать содержание текста по заголовку / началу текста,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; мимику, жесты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вуязычный и одноязычный (толковый) словари и другую справочную литературу, в том числе лингвострановедческую, 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</w:t>
      </w:r>
    </w:p>
    <w:p>
      <w:pPr>
        <w:pStyle w:val="Style13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Тематическое планировани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0 класс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3 час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еделю всего за год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05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ланирование составлено на основ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142" w:right="17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нглийский язык. Программы общеобразовательных учреждений. Предметная линия учебников «Английский в фокусе». 10-11 классы. В.Г.Апальков  «Просвещение», 2011 год.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142" w:right="17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eastAsia="en-US"/>
        </w:rPr>
        <w:t>УМК «Английский в фокусе» для 10  класса общеобразовательных учрежден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eastAsia="en-US"/>
        </w:rPr>
        <w:t xml:space="preserve">(авторы О. В. Афанасьева, Д. Дули, И. В. Михеева, Б. Оби, В. Эванс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Издательство «Просвещение»,2009 год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личество контрольных работ: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4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роки с использованием ИКТ: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24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часа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94"/>
        <w:gridCol w:w="794"/>
        <w:gridCol w:w="1605"/>
        <w:gridCol w:w="1424"/>
        <w:gridCol w:w="1798"/>
        <w:gridCol w:w="1569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 часов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оретическ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ительно -обобщающ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тический</w:t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чет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ейные уз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седневная жизн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ольные дни и работа для теб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ета зем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никул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а и здоровь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еселим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ременные технолог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</w:tr>
    </w:tbl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уровню подготовки учащихся 11 класса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 результате изучения иностранного языка на базовом уровне ученик должен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Style13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 новых лексических единиц, связанныхс тематикой данного этапа обучения и соответствующими ситуациями общения, в т.ч. оценочной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лексики, реплик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клише, речевого этикета, отражающих особенности культуры страны/ стран изучаемого языка;</w:t>
      </w:r>
    </w:p>
    <w:p>
      <w:pPr>
        <w:pStyle w:val="Style13"/>
        <w:numPr>
          <w:ilvl w:val="0"/>
          <w:numId w:val="1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 изученных грамматических явлений в расширенном объеме (видовременные, неличные и неопределенно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личные формы глагола,формы условного наклонения, косвенная речь/косвенный вопрос, побуждение и др., согласование времен);</w:t>
      </w:r>
    </w:p>
    <w:p>
      <w:pPr>
        <w:pStyle w:val="Style13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оведческую информацию из аутентичных источников, обогащающую социальный опыт школьников: сведения о стране/ странах изучаемогоязыка, их науке и культуре, исторических и современных реалиях, общественных деятелях, месте в мировом сообществе и мировой культуре,взаимоотношениях с нашей страной, языковые средства и правила речевого и неречевого поведения в соответствии со сферой общения и социальнымстатусом партнер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13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  диалог,  используя  оценочные  суждения  в  ситуациях  официального  и неофициального общения (в рамке изученной тематики);рассказывать о себе, своих планах; </w:t>
      </w:r>
    </w:p>
    <w:p>
      <w:pPr>
        <w:pStyle w:val="Style13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 в обсуждении проблем в связи с прочитанным/ прослушанным иноязычным текстом, соблюдая правиларечевого этикета;</w:t>
      </w:r>
    </w:p>
    <w:p>
      <w:pPr>
        <w:pStyle w:val="Style13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ывать о своем окружении, рассуждать в рамках изученной тематики и проблематики; представлять социокультурный портрет своей страны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  стран изучаемого языка;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сительно полно и точно понимать высказывания собеседника в распространенных стандартных ситуациях повседневного общения,понимать основное содержание и извлекать необходимую информацию из различных аудио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 xml:space="preserve"> и видеоматериалов; прагматических (объявления, прогноз погоды), публицистических (интервью, репортаж), соответствующих тематике данной ступени обучения;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 аутентичные тексты различных стилей: публицистические, художественные, научно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популярные,   прагматические, используя   основные виды   чтения (ознакомительное,    изучающее,    поисковое/просмотровое)    в    зависимости    от коммуникативной задачи;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 личное письмо, заполнять анкету, письменно излагать сведения о себе в форме, принятой в стране/странах изучаемого языка, 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писки из иноязычного текста;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 приобретенные знания и умения в практической деятельности и повседневной жизни 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 в диалогах этикетного характера, диалогах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расспросах, диалогах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побуждениях к действию, диалогах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обменах информацией, а также в диалогах смешанного типа, включающих элементы разных типов диалогов на основе новой тематики, в тематических ситуациях официального и неофициального повседневного общения.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 в беседе/дискуссии на знакомую тему;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 запрос информации;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 за разъяснениями;</w:t>
      </w:r>
    </w:p>
    <w:p>
      <w:pPr>
        <w:pStyle w:val="Style13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 свое отношение к высказыванию партнера, свое мнение по обсуждаемой теме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 диалогов 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 xml:space="preserve"> до 6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7 реплик со стороны каждого учащегося.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 с сообщениями в связи с увиденным, прочитанным, по результатам работы над иноязычным проектом.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   сообщения,   содержащие   наиболее   важную   информацию   по теме/проблеме;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 передавать содержание полученной информации;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 о себе, своем окружении, своих планах, обосновывая свои намерения/поступки;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ать о фактах/событиях, приводя гримеры, аргументы, делая выводы;</w:t>
      </w:r>
    </w:p>
    <w:p>
      <w:pPr>
        <w:pStyle w:val="Style13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 особенности жизни и культуры своей страны и страны/стран изучаемого языка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 монологического высказывания 12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15 фраз.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 на слух (с различной степенью полноты и точности) высказываний собеседников в процессе общения, а также содержание аутентичных аудио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 xml:space="preserve"> и видеоматериалов различных жанров и длительности звучания до 3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х минут: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ять главную информацию от второстепенной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 наиболее значимые факты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 свое отношение к ним, извлекать из аудио текста необходимую/интересующую информацию.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 основные факты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ять главную информацию от второстепенной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осхищать возможные события/факты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крывать причинно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следственные связи между фактами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 аргументацию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кать необходимую/интересующую информацию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 свое отношение к прочитанному.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 личное письмо, заполнять анкеты, бланки; излагать сведения о себе в форме, принятой в англоязычных странах (автобиография/резюме)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 план, тезисы устного/письменного сообщения, в том числе на основе выписок из текста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прашивать в личном письме о новостях и сообщать их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 об отдельных фактах/событиях своей жизни, выражая свои суждения и чувства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 свои планы на будущее.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 языковой и контекстуальной догадкой при чтении и аудировании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прогнозировать содержание текста по заголовку/началу текста, использовать текстовые опоры различного рода (подзаголовки,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  двуязычный  и  одноязычный  (толковый)  словари  и  другую  справочную  литературу,  в  том  числе  лингвострановедческую;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 в письменном и аудиотексте на английском языке, обобщать информацию, фиксировать содержание сообщений, выделять нужную/основную информацию из различных источников на английском языке.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 языковые средства, отражающие особенности иной культуры, использовать выборочный перевод для уточнения понимания текста на английском языке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Тематическое планирование 11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3 час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еделю всего за год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0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ланирование составлено на основ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720" w:right="17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нглийский язык. Программы общеобразовательных учреждений. Предметная линия учебников «Английский в фокусе». 10-11 классы. В.Г.Апальков  «Просвещение», 2011 год.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720" w:right="170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eastAsia="en-US"/>
        </w:rPr>
        <w:t>УМК «Английский в фокусе» для 11  класса общеобразовательных учрежден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eastAsia="en-US"/>
        </w:rPr>
        <w:t xml:space="preserve">(авторы О. В. Афанасьева, Д. Дули, И. В. Михеева, Б. Оби, В. Эванс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Издательство «Просвещение»,2011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личество контрольных работ: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роки с использованием ИКТ: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17 </w:t>
      </w:r>
      <w:r>
        <w:rPr/>
        <w:t>часов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730"/>
        <w:gridCol w:w="716"/>
        <w:gridCol w:w="1591"/>
        <w:gridCol w:w="1543"/>
        <w:gridCol w:w="1651"/>
        <w:gridCol w:w="1552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 часов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оретическ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торительно -обобщающ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тиче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чет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ейные тради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овление лич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ас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то Вы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ои планы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тешеств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</w:tr>
    </w:tbl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ЯЗАТЕЛЬНЫЙ МИНИМУМ СОДЕРЖАНИЯ ОСНОВНЫХ ОБРАЗОВАТЕЛЬНЫХ ПРОГРА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уме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ое содержание реч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со сверстниками в ситуациях социально-бытовой, учебно-трудовой и социально-культурной сфер в рамках следующей примерной темати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Мои друзья и я. Взаимоотношения в семье, с друзьями. Внешность. Досуг и увлечения (спорт, музыка, чтение, </w:t>
      </w:r>
      <w:r>
        <w:rPr>
          <w:rFonts w:cs="Times New Roman" w:ascii="Times New Roman" w:hAnsi="Times New Roman"/>
          <w:i/>
          <w:iCs/>
          <w:sz w:val="24"/>
          <w:szCs w:val="24"/>
        </w:rPr>
        <w:t>посещение дискотеки, кафе, клуба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i/>
          <w:iCs/>
          <w:sz w:val="24"/>
          <w:szCs w:val="24"/>
        </w:rPr>
        <w:t>Молодеж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Карманные деньги</w:t>
      </w:r>
      <w:r>
        <w:rPr>
          <w:rFonts w:cs="Times New Roman" w:ascii="Times New Roman" w:hAnsi="Times New Roman"/>
          <w:sz w:val="24"/>
          <w:szCs w:val="24"/>
        </w:rPr>
        <w:t>. Покупки. Перепи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sz w:val="24"/>
          <w:szCs w:val="24"/>
        </w:rPr>
        <w:t>Шко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. Изучаемые предметы, отношение к ним. Каникулы. </w:t>
      </w:r>
      <w:r>
        <w:rPr>
          <w:rFonts w:cs="Times New Roman" w:ascii="Times New Roman" w:hAnsi="Times New Roman"/>
          <w:i/>
          <w:iCs/>
          <w:sz w:val="24"/>
          <w:szCs w:val="24"/>
        </w:rPr>
        <w:t>Международные школьные обмены</w:t>
      </w:r>
      <w:r>
        <w:rPr>
          <w:rFonts w:cs="Times New Roman" w:ascii="Times New Roman" w:hAnsi="Times New Roman"/>
          <w:sz w:val="24"/>
          <w:szCs w:val="24"/>
        </w:rPr>
        <w:t>. Проблемы выбора профессии и роль иностранного язы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одная страна и страна/страны изучаемого языка. Их географическое положение, климат, население, города и села, достопримечательности. Выдающиеся люди, их вклад в науку и мировую культуру. </w:t>
      </w:r>
      <w:r>
        <w:rPr>
          <w:rFonts w:cs="Times New Roman" w:ascii="Times New Roman" w:hAnsi="Times New Roman"/>
          <w:i/>
          <w:iCs/>
          <w:sz w:val="24"/>
          <w:szCs w:val="24"/>
        </w:rPr>
        <w:t>Технический прогрес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едства массовой информ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рирода и проблемы экологии. </w:t>
      </w:r>
      <w:r>
        <w:rPr>
          <w:rFonts w:cs="Times New Roman" w:ascii="Times New Roman" w:hAnsi="Times New Roman"/>
          <w:i/>
          <w:iCs/>
          <w:sz w:val="24"/>
          <w:szCs w:val="24"/>
        </w:rPr>
        <w:t>Глобальные проблемы современности.</w:t>
      </w:r>
      <w:r>
        <w:rPr>
          <w:rFonts w:cs="Times New Roman" w:ascii="Times New Roman" w:hAnsi="Times New Roman"/>
          <w:sz w:val="24"/>
          <w:szCs w:val="24"/>
        </w:rPr>
        <w:t xml:space="preserve"> Здоровый образ жиз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ечев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вор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Диалогическая речь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алог этикетного характера –  </w:t>
      </w:r>
      <w:r>
        <w:rPr>
          <w:rFonts w:cs="Times New Roman" w:ascii="Times New Roman" w:hAnsi="Times New Roman"/>
          <w:sz w:val="24"/>
          <w:szCs w:val="24"/>
        </w:rPr>
        <w:t>начинать, поддерживать и заканчивать разговор; поздравлять, выражать пожелания и реагировать на них; выражать благодарность; вежливо переспрашивать, отказываться, соглашаться;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диалог-расспрос – </w:t>
      </w:r>
      <w:r>
        <w:rPr>
          <w:rFonts w:cs="Times New Roman" w:ascii="Times New Roman" w:hAnsi="Times New Roman"/>
          <w:iCs/>
          <w:sz w:val="24"/>
          <w:szCs w:val="24"/>
        </w:rPr>
        <w:t>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 «брать интервью»;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диалог-побуждение к действию –</w:t>
      </w:r>
      <w:r>
        <w:rPr>
          <w:rFonts w:cs="Times New Roman" w:ascii="Times New Roman" w:hAnsi="Times New Roman"/>
          <w:iCs/>
          <w:sz w:val="24"/>
          <w:szCs w:val="24"/>
        </w:rPr>
        <w:t xml:space="preserve"> обращаться с просьбой и выражать готовность/отказ ее выполнить; давать совет и принимать/ не принимать его; приглашать к действию/взаимодействию и соглашаться/не соглашаться принять в нем участие; делать предложение и выражать согласие/несогласие принять его, </w:t>
      </w:r>
      <w:r>
        <w:rPr>
          <w:rFonts w:cs="Times New Roman" w:ascii="Times New Roman" w:hAnsi="Times New Roman"/>
          <w:sz w:val="24"/>
          <w:szCs w:val="24"/>
        </w:rPr>
        <w:t>объяснять прич</w:t>
      </w:r>
      <w:r>
        <w:rPr>
          <w:rFonts w:cs="Times New Roman" w:ascii="Times New Roman" w:hAnsi="Times New Roman"/>
          <w:iCs/>
          <w:sz w:val="24"/>
          <w:szCs w:val="24"/>
        </w:rPr>
        <w:t>ину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диалог-обмен мнениями – </w:t>
      </w:r>
      <w:r>
        <w:rPr>
          <w:rFonts w:cs="Times New Roman" w:ascii="Times New Roman" w:hAnsi="Times New Roman"/>
          <w:iCs/>
          <w:sz w:val="24"/>
          <w:szCs w:val="24"/>
        </w:rPr>
        <w:t>выражать точку зрения и соглашаться/не соглашаться с ней; высказывать одобрение/неодобрение; выражать сомнение, эмоциональную оценку обсуждаемых событий (радость/огорчение, желание/нежелание),</w:t>
      </w:r>
      <w:r>
        <w:rPr>
          <w:rFonts w:cs="Times New Roman" w:ascii="Times New Roman" w:hAnsi="Times New Roman"/>
          <w:sz w:val="24"/>
          <w:szCs w:val="24"/>
        </w:rPr>
        <w:t xml:space="preserve"> эмоциональную поддержку партнера, в том числе с помощью комплиментов.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мбинирование указанных видов диалога для решения более сложных коммуникативных задач.</w:t>
      </w:r>
    </w:p>
    <w:p>
      <w:pPr>
        <w:pStyle w:val="Style13"/>
        <w:spacing w:lineRule="auto" w:line="276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Style13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Монологическая речь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кратко высказываться о фактах и событиях, используя такие коммуникативные типы речи, как описание/характеристика, повествование/сообщение, эмоциональные и оценочные суждения;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ередавать содержание, основную мысль прочитанного с опорой на текст;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елать сообщение по прочитанному/услышанному тексту;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выражать и аргументировать свое отношение к прочитанном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уд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на слух и понимание несложных текстов с разной глубиной и точностью проникновения в их содержание (с полным пониманием, с пониманием основного содержания, с выборочным пониманием) в зависимости от коммуникативной задачи и стиля текста.</w:t>
      </w:r>
    </w:p>
    <w:p>
      <w:pPr>
        <w:pStyle w:val="Style13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умений: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-  выделять основную информацию в воспринимаемом на слух тексте и </w:t>
      </w:r>
      <w:r>
        <w:rPr>
          <w:rFonts w:cs="Times New Roman" w:ascii="Times New Roman" w:hAnsi="Times New Roman"/>
          <w:i/>
          <w:iCs/>
          <w:sz w:val="24"/>
          <w:szCs w:val="24"/>
        </w:rPr>
        <w:t>прогнозировать его содерж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выбирать главные факты, опуская второстепенные;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выборочно понимать необходимую информацию прагматических текстов с опорой на языковую догадку, контекст;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игнорировать неизвестный языковой материал, несущественный для поним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тение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тение и понимание текстов с различной глубиной и точностью проникновения в их содержание (в зависимости от вида чтения)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с пониманием основного содержания (ознакомительное чтение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с полным пониманием содержания (изучающее чтение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с выборочным пониманием нужной или интересующей информации (просмотровое/поисковое чтение)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я независимо от вида чтения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ение с пониманием основного содержания</w:t>
      </w:r>
      <w:r>
        <w:rPr>
          <w:rFonts w:cs="Times New Roman" w:ascii="Times New Roman" w:hAnsi="Times New Roman"/>
          <w:sz w:val="24"/>
          <w:szCs w:val="24"/>
        </w:rPr>
        <w:t xml:space="preserve"> аутентичных текстов на материалах, отражающих особенности быта, жизни, культуры стран изучаемого языка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ирование ум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определять тему, содержание текста по заголовку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выделять основную мысль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выбирать главные факты из текста, опуская второстепенные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устанавливать логическую последовательность основных фактов текста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ение с полным пониманием содержания</w:t>
      </w:r>
      <w:r>
        <w:rPr>
          <w:rFonts w:cs="Times New Roman" w:ascii="Times New Roman" w:hAnsi="Times New Roman"/>
          <w:sz w:val="24"/>
          <w:szCs w:val="24"/>
        </w:rPr>
        <w:t xml:space="preserve"> несложных аутентичных адаптированных текстов разных жанров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полно и точно понимать содержание текста на основе его информационной переработки (раскрытие значения незнакомых слов, грамматический анализ, составление плана)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оценивать полученную информацию, выражать свое мнение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</w:t>
      </w:r>
      <w:r>
        <w:rPr>
          <w:rFonts w:cs="Times New Roman" w:ascii="Times New Roman" w:hAnsi="Times New Roman"/>
          <w:iCs/>
          <w:sz w:val="24"/>
          <w:szCs w:val="24"/>
        </w:rPr>
        <w:t>комментировать/объяснять те или иные факты, описанные в тексте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ение с выборочным пониманием нужной или интересующе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умение просмотреть текст (статью </w:t>
      </w:r>
      <w:r>
        <w:rPr>
          <w:rFonts w:cs="Times New Roman" w:ascii="Times New Roman" w:hAnsi="Times New Roman"/>
          <w:i/>
          <w:iCs/>
          <w:sz w:val="24"/>
          <w:szCs w:val="24"/>
        </w:rPr>
        <w:t>или несколько статей из газеты, журнала</w:t>
      </w:r>
      <w:r>
        <w:rPr>
          <w:rFonts w:cs="Times New Roman" w:ascii="Times New Roman" w:hAnsi="Times New Roman"/>
          <w:sz w:val="24"/>
          <w:szCs w:val="24"/>
        </w:rPr>
        <w:t>) и выбрать информацию, которая необходима или представляет интерес для учащихся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умений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выписки из текста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исать короткие поздравления (с днем рождения, другим праздником), выражать пожелания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полнять формуляр (указывать имя, фамилию, пол, возраст, гражданство, адрес);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исать личное письмо по образцу/</w:t>
      </w:r>
      <w:r>
        <w:rPr>
          <w:rFonts w:cs="Times New Roman" w:ascii="Times New Roman" w:hAnsi="Times New Roman"/>
          <w:i/>
          <w:iCs/>
          <w:sz w:val="24"/>
          <w:szCs w:val="24"/>
        </w:rPr>
        <w:t>без опоры на образец</w:t>
      </w:r>
      <w:r>
        <w:rPr>
          <w:rFonts w:cs="Times New Roman" w:ascii="Times New Roman" w:hAnsi="Times New Roman"/>
          <w:sz w:val="24"/>
          <w:szCs w:val="24"/>
        </w:rPr>
        <w:t xml:space="preserve"> (расспрашивать адресата о его жизни, делах, сообщать то же о себе, выражать благодарность, просьбу), используя материал тем, усвоенных в устной речи, употребляя формулы речевого этикета, принятые в стране изучаемого язык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зыковые знания и навыки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чтения и орфографии и навыки их применения на основе изучаемого лексико-грамматического материала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носительная сторона речи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 адекватного произношения и различения на слух всех звуков изучаемого иностранного языка, соблюдения ударения и интонации в словах и фразах, ритмико-интонационные навыки произношения различных типов предложений, </w:t>
      </w:r>
      <w:r>
        <w:rPr>
          <w:rFonts w:cs="Times New Roman" w:ascii="Times New Roman" w:hAnsi="Times New Roman"/>
          <w:i/>
          <w:iCs/>
          <w:sz w:val="24"/>
          <w:szCs w:val="24"/>
        </w:rPr>
        <w:t>выражение чувств и эмоций с помощью эмфатической интонации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распознавания и употребления в речи лексических единиц, обслуживающих ситуации в рамках тематики основной школы,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; основные способы словообразования: аффиксации, словосложения, конверсии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нераспространенных и распространенных простых предложений, безличных предложений, сложносочиненных и сложноподчиненных предложений, использования прямого и обратного порядка слов. Навыки распознавания и употребления в речи. Признаки глаголов в наиболее употребительных временных формах действительного и страдательного залогов, модальных глаголов и их эквивалентов, существительных в различных падежах, артиклей, относительных, неопределенных/неопределенно-личных местоимений, прилагательных, наречий, степеней сравнения прилагательных и наречий, предлогов, количественных и порядковых числительных. Навыки их распознавания и употребления в речи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ые знания и умения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межличностного и межкультурного общения с применением знаний о национально-культурных особенностях своей страны и страны/стран изучаемого языка, полученных на уроках иностранного языка и в процессе изучения других предметов.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ние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значения изучаемого иностранного языка в современном мире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наиболее употребительной фоновой лексики, реалий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современный социокультурный портрет стран, говорящих на изучаемом языке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культурного наследия стран изучаемого языка.</w:t>
      </w:r>
    </w:p>
    <w:p>
      <w:pPr>
        <w:pStyle w:val="Style13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владение умениями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редставлять родную культуру на иностранном языке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находить сходство и различие в традициях своей страны и страны/стран изучаемого языка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оказывать помощь зарубежным гостям в ситуациях повседневного общения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нсаторные умения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выходить из положения при дефиците языковых средств, а именно: использовать при говорении переспрос, перифраз, синонимичные средства, мимику, жесты; при чтении и аудировании – языковую догадку, прогнозирование содержания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познавательные умения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ециальными учебными умениями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осуществлять информационную переработку иноязычных текстов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пользоваться словарями и справочниками, в том числе электронными;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курса в 10 класс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66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Module 1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ейные у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Module 2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седневная жиз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. Школьные дни и работа для теб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Module 4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ета Зем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Module 5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нику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Module 6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а и здоров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Module 7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еселим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Module 8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ременные техн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и способы контроля и самоконтроля:</w:t>
      </w:r>
    </w:p>
    <w:p>
      <w:pPr>
        <w:pStyle w:val="Style13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ortfolio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исьменные и устные задания в учебнике, обобщающие изученный материал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now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адания в учебнике, направленные на самооценку и самоконтроль знаний материала модуля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дания в конце урока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ink of ten new words and expressions you have learnt in this lesson. Mak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entenc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s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зыковой портфель: </w:t>
      </w:r>
      <w:r>
        <w:rPr>
          <w:rFonts w:cs="Times New Roman" w:ascii="Times New Roman" w:hAnsi="Times New Roman"/>
          <w:sz w:val="24"/>
          <w:szCs w:val="24"/>
        </w:rPr>
        <w:t>творческие работы к каждому модулю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am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дания в формате ЕГЭ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ogres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heck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a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i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тесты из сборника контрольных заданий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ooklet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курса в 11 класс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66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Module 1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емейные тради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Module 2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тановление лич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Module 3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ветствен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Module 4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пас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Module 5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то В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Module 6. Об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7. Мои планы на будущ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Module 8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утеше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3</w:t>
            </w:r>
          </w:p>
        </w:tc>
      </w:tr>
    </w:tbl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и способы контроля и самоконтроля:</w:t>
      </w:r>
    </w:p>
    <w:p>
      <w:pPr>
        <w:pStyle w:val="Style13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ortfolio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исьменные и устные задания в учебнике, обобщающие изученный материал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o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now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адания в учебнике, направленные на самооценку и самоконтроль знаний материала модуля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дания в конце урока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ink of ten new words and expressions you have learnt in this lesson. Mak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entenc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s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зыковой портфель: </w:t>
      </w:r>
      <w:r>
        <w:rPr>
          <w:rFonts w:cs="Times New Roman" w:ascii="Times New Roman" w:hAnsi="Times New Roman"/>
          <w:sz w:val="24"/>
          <w:szCs w:val="24"/>
        </w:rPr>
        <w:t>творческие работы к каждому модулю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am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дания в формате ЕГЭ;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rogress Check/Modular Test/Exit Test: </w:t>
      </w:r>
      <w:r>
        <w:rPr>
          <w:rFonts w:cs="Times New Roman" w:ascii="Times New Roman" w:hAnsi="Times New Roman"/>
          <w:sz w:val="24"/>
          <w:szCs w:val="24"/>
        </w:rPr>
        <w:t>тес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н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st Booklet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  <w:r>
        <w:br w:type="page"/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системы оценки знаний, умений, навыков учащихся по иностранному языку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5» ставится в том случае, если коммуникативная задача решена и при этом обучающиеся  полностью  поняли  содержание  иноязычной  речи,  соответствующей программным требованиям для каждого класс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4» ставится в том случае, если коммуникативная задача решена и при этомобучающиеся  полностью  поняли  содержание  иноязычной  речи,  соответствующей программным требованиям для каждого класса, за исключением отдельных подробностей, не влияющих на понимание содержания услышанного в целом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3» ставится в том случае, если коммуникативная задача решена и при этом обучающиеся полностью поняли только основной смысл иноязычной речи, соответствующей программным требованиям для каждого класс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2» ставится в том случае, если обучающиеся не поняли смысла иноязычной речи, соответствующей программным требованиям для каждого класс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5» ставится в том случае, если общение осуществилось, высказывания обучающихся соответствовали поставленной коммуникативной, задаче и при этом их устная речь полностью соответствовала нормам иностранного языка в пределах программных требований для данного класс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4» 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незначительными отклонениями от языковых норм, а в остальном их устная речь соответствовала нормам иностранного языка в пределах программных требований для данного класс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3» 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отклонениями от языковых норм, не мешающими, однако, понять содержание сказанного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2» ставится в том случае, если общение не осуществилось или высказывания обучающихся не соответствовали поставленной коммуникативной задаче, обучающиеся слабо усвоили пройденный материал и выразили свои мысли на иностранном языке с такими отклонениями от языковых норм, которые не позволяют понять содержание большей части сказанного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5» 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в объё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4» 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, не влияющих на понимание этого текста, в объёме, предусмотренном  заданием,  чтение  обучающихся  соответствовало  программным требованиям для данного класс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3» ставится в том случае, если коммуникативная задача решена и при этом обучающиеся поняли, осмыслили главную идею прочитанного иноязычного текста в объёме, предусмотренном заданием, чтение обучающихся в основном соответствует программным требованиям для данного класса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2» ставится в том случае, если коммуникативная задача не решена, обучающиеся не поняли прочитанного иноязычного текста в объёме, предусмотренном заданием, чтение обучающихся соответствовало программным требованиям для данного класса</w:t>
      </w:r>
    </w:p>
    <w:p>
      <w:pPr>
        <w:pStyle w:val="Style13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ебно-методическое и материально-техническое обеспечение  образовательного процесса; список литературы(основной и дополнительной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фанасьева О.В. Английский язык. 10 класс учеб.для общеобразоват. Учреждений / О.В.Афанасьева, Дж. Дули, И.В. Михеева, Б. Оби, В.Эванс. – 2-е изд. – М.: Express Publishing: Просвещение, 2008. – 248с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фанасьева О.В. Английский язык. Рабочая тетрадь.10 класс: пособие для учащихся общеобразоват. учреждений / О.В.Афанасьева, Дж. Дули, И.В. Михеева, Б. Оби, В.Эванс. – М.: Express Publishing: Просвещение, 2008. – 72с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Афанасьева О.В. Языковой портфель.10 класс : пособие для учащихся общеобразоват. Учреждений / О.В.Афанасьева, Дж. Дули, И.В. Михеева, Б. Оби, В.Эванс.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</w:rPr>
        <w:t>: Просвещение, 2008. – 56с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Афанасьева О.В. Английский язык. Книга для учителя.11 класс: пособие для общеобразоват. учреждений / О.В.Афанасьева, Дж. Дули, И.В. Михеева, Б. Оби, В.Эванс.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</w:rPr>
        <w:t>: Просвещение, 2010. – 254с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Афанасьева О.В. Английский язык. 11 класс учеб. для общеобразоват. учреждений / О.В.Афанасьева, Дж. Дули, И.В. Михеева, Б. Оби, В.Эванс. – М.: Express Publishing: Просвещение, 2008. – 244с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Афанасьева О.В. Английский язык. Рабочая тетрадь.11 класс: пособие для учащихся общеобразоват. учреждений / О.В.Афанасьева, Дж. Дули, И.В. Михеева, Б. Оби, В.Эванс.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</w:rPr>
        <w:t>: Просвещение, 2009. – 72с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Афанасьева О.В. Английский язык. Книга для учителя.11 класс: пособие для общеобразоват. учреждений / О.В.Афанасьева, Дж. Дули, И.В. Михеева, Б. Оби, В.Эванс.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</w:rPr>
        <w:t>: Просвещение, 2009. – 240с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 Афанасьева О.В. Языковой портфель.11 класс: пособие для учащихся общеобразоват. учреждений / О.В.Афанасьева, Дж. Дули, И.В. Михеева, Б. Оби, В.Эванс.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</w:rPr>
        <w:t>: Просвещение, 2008. – 56с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eastAsia="TimesNewRomanPSMT;MS Mincho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рнет-ресурсы</w:t>
      </w:r>
    </w:p>
    <w:p>
      <w:pPr>
        <w:pStyle w:val="Style13"/>
        <w:spacing w:lineRule="auto" w:line="276"/>
        <w:jc w:val="both"/>
        <w:rPr>
          <w:rFonts w:ascii="Times New Roman" w:hAnsi="Times New Roman" w:eastAsia="TimesNewRomanPSMT;MS Mincho" w:cs="Times New Roman"/>
          <w:sz w:val="24"/>
          <w:szCs w:val="24"/>
          <w:u w:val="single"/>
        </w:rPr>
      </w:pPr>
      <w:r>
        <w:rPr>
          <w:rFonts w:eastAsia="TimesNewRomanPSMT;MS Mincho" w:cs="Times New Roman" w:ascii="Times New Roman" w:hAnsi="Times New Roman"/>
          <w:sz w:val="24"/>
          <w:szCs w:val="24"/>
          <w:u w:val="single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ttp://lit.1september.ru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prosv.ru/umk/spotlight</w:t>
        </w:r>
      </w:hyperlink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frmusique.ru/</w:t>
        </w:r>
      </w:hyperlink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http://www.lang.ru/</w:t>
        </w:r>
      </w:hyperlink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ttp://www.englishteachers.ru/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omeenglish.ru/</w:t>
        </w:r>
      </w:hyperlink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tud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hyperlink" Target="http://www.frmusique.ru/" TargetMode="External"/><Relationship Id="rId4" Type="http://schemas.openxmlformats.org/officeDocument/2006/relationships/hyperlink" Target="http://www.lang.ru/" TargetMode="External"/><Relationship Id="rId5" Type="http://schemas.openxmlformats.org/officeDocument/2006/relationships/hyperlink" Target="http://www.homeenglish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49:00Z</dcterms:created>
  <dc:creator>Учитель</dc:creator>
  <dc:description/>
  <cp:keywords/>
  <dc:language>en-US</dc:language>
  <cp:lastModifiedBy>Компьютер</cp:lastModifiedBy>
  <dcterms:modified xsi:type="dcterms:W3CDTF">2020-09-24T14:29:00Z</dcterms:modified>
  <cp:revision>17</cp:revision>
  <dc:subject/>
  <dc:title/>
</cp:coreProperties>
</file>